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Standaar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Dubbel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Volledig scherm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All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nkel &amp;video'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nkel &amp;5SEC opname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nkel &amp;hybride opname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Info over Picture Package Movie Player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s ver. %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K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e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vestiging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aarschuwing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Fout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pel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opp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lgend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rig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laderen..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zig met zoeken..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electeer een map met bestand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nstergroott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speeloptie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luit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d/%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02d:%02d/%02d:%02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/>
        <w:t xml:space="preserve">Kan %s niet starten. </w:t>
      </w:r>
      <w:r>
        <w:rPr>
          <w:lang w:val="nl-NL"/>
        </w:rPr>
        <w:t>Het wordt door een andere gebruiker gebruik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nl-NL"/>
        </w:rPr>
        <w:t xml:space="preserve">Bezig met importeren... </w:t>
      </w:r>
      <w:r>
        <w:rPr/>
        <w:t>(%d/%d)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nkel mappen kunnen geselecteerd worden. Wenst u opnieuw te selecteren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spelen werd geannuleerd omdat het bestandsformaat niet ondersteund wordt,\nof omdat het bestand werd verwijderd of niet geopend kan word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Opzoeken bestand werd geannuleer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Opzoeken bestand geannuleerd omwille van een fou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zijn geen bestanden om af te spel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zoeken bestand werd gestopt omdat het maximum aantal bestanden bereikt wer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starten.\nUpdate DirectX naar versie 9.0 of hoger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ony Corporatio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MoviePlayerLR.dll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1, 0, 50427, 1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Copyright 2005 Sony Corporation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06:00Z</dcterms:created>
  <dc:creator>LebrunD</dc:creator>
  <dc:description/>
  <dc:language>en-US</dc:language>
  <cp:lastModifiedBy>LebrunD</cp:lastModifiedBy>
  <dcterms:modified xsi:type="dcterms:W3CDTF">2005-05-04T10:06:00Z</dcterms:modified>
  <cp:revision>2</cp:revision>
  <dc:subject/>
  <dc:title>D&amp;efault&amp;Standaard</dc:title>
</cp:coreProperties>
</file>